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4765</wp:posOffset>
            </wp:positionH>
            <wp:positionV relativeFrom="paragraph">
              <wp:posOffset>-3810</wp:posOffset>
            </wp:positionV>
            <wp:extent cx="218186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rStyle w:val="Style15"/>
          <w:bCs/>
          <w:sz w:val="28"/>
          <w:szCs w:val="28"/>
        </w:rPr>
      </w:pPr>
      <w:r>
        <w:rPr>
          <w:rStyle w:val="Style15"/>
          <w:b/>
          <w:bCs/>
          <w:sz w:val="28"/>
          <w:szCs w:val="28"/>
        </w:rPr>
        <w:t>24.09.2024</w:t>
      </w:r>
    </w:p>
    <w:p>
      <w:pPr>
        <w:pStyle w:val="Normal"/>
        <w:ind w:firstLine="709"/>
        <w:jc w:val="both"/>
        <w:rPr>
          <w:rStyle w:val="Style15"/>
          <w:bCs/>
          <w:color w:val="0070C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ые кадастровые работы помогут уточнить границ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ло 50 тыс. объектов недвижимости Челяби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Росреестра по Челябинской области сообщает о ходе проведения на территории региона комплексных кадастровых работ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лексные кадастровые работы (ККР) в отличие от обычных кадастровых работ проводятся в отношении не одного земельного участка, а одновременно в отношении всех участков, расположенных на территории одного или нескольких кадастровых кварталов. В результате их выполнения проводится уточнение местоположения границ земельных участков, расположенных на них зданий, сооружений, объектов незавершенного строительства, исправление реестровых ошибок в сведениях о местоположении границ объектов недвижимости, осуществляется образование новых земельных участ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это повышает уровень юридической защиты прав и интересов правообладателей, исключает кадастровые ошибки, допущенные при определении границ, и, как следствие, снижает количество земельных сп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Челябинской области уже на протяжении нескольких лет ККР проводятся за счет бюджетных средств. В результате такой работы за 4 года было обследовано 499 кадастровых кварталов и внесено в ЕГРН сведений с описанием местоположения более 60 тыс. земельных участков и более 35 тыс.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ходе проведения ККР на территории рег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кущем году рассказывает </w:t>
      </w:r>
      <w:r>
        <w:rPr>
          <w:b/>
          <w:sz w:val="28"/>
          <w:szCs w:val="28"/>
        </w:rPr>
        <w:t>заместитель руководителя Управления Росреестра по Челябинской области Марина Воронина: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В 2024 году в ходе проведения ККР на Южном Урале планируется уточнить местоположение 49 434 объектов недвижимости. Они будут проведены за счет средств федерального бюджета на территории 8 муниципальных образований, а за счет регионального бюджета – в 14. Есть территории, в которых такие работы уже завершены, например, в Ашинском муниципальном районе. В результате в Единый государственный реестр недвижимости были внесены актуальные сведения о 1 459 земельных участках и объектах капитального строительства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right"/>
        <w:rPr>
          <w:rStyle w:val="Style15"/>
          <w:b/>
          <w:b/>
          <w:bCs/>
          <w:kern w:val="2"/>
          <w:sz w:val="28"/>
          <w:szCs w:val="28"/>
          <w:shd w:fill="FFFFFF" w:val="clear"/>
        </w:rPr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Росреестра и Роскадастра по Челябинской области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PT Astra Serif">
    <w:altName w:val="Times New Roman"/>
    <w:charset w:val="01"/>
    <w:family w:val="roman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5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9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20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22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>
      <w:suppressLineNumbers/>
    </w:pPr>
    <w:rPr/>
  </w:style>
  <w:style w:type="paragraph" w:styleId="Header">
    <w:name w:val="Header"/>
    <w:basedOn w:val="Style23"/>
    <w:pPr>
      <w:suppressLineNumbers/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0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110"/>
    <w:next w:val="110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  <w:style w:type="paragraph" w:styleId="Noindent">
    <w:name w:val="no-inden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03:00Z</dcterms:created>
  <dc:creator>Dobriy</dc:creator>
  <dc:description/>
  <cp:keywords/>
  <dc:language>en-US</dc:language>
  <cp:lastModifiedBy>Васильева Мария Анатольевна</cp:lastModifiedBy>
  <cp:lastPrinted>2024-09-24T10:12:00Z</cp:lastPrinted>
  <dcterms:modified xsi:type="dcterms:W3CDTF">2024-09-24T05:16:00Z</dcterms:modified>
  <cp:revision>35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